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>Nabava video-endoskopskih sistemov</w:t>
            </w:r>
          </w:p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      Nabava video-endoskopskih sistemov</w:t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onudbe s podizvajalci mora ta obrazec izpolniti vsak podizvajal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19-07-30T13:22:00Z</dcterms:modified>
  <cp:revision>18</cp:revision>
  <dc:subject/>
  <dc:title>Ponudba</dc:title>
</cp:coreProperties>
</file>